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03"/>
        <w:gridCol w:w="79"/>
        <w:gridCol w:w="40"/>
        <w:gridCol w:w="40"/>
        <w:gridCol w:w="13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30.04.2025 № 5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4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4 год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41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54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-налоговым резидентом Российской Федерации в виде  дивидентов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8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-налоговым резидентом Российской Федерации в виде дивидентов)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тов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000 рубле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5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5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1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0501000004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</w:t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053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063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203010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20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85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софинансирование капитальных вложений в объекты муниципальной собств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А.В.Бортникова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5-04-30T14:37:00Z</cp:lastPrinted>
  <dcterms:modified xsi:type="dcterms:W3CDTF">2025-04-30T11:38:00Z</dcterms:modified>
  <cp:revision>30</cp:revision>
  <dc:subject/>
  <dc:title> ПРИЛОЖЕНИЕ 1</dc:title>
</cp:coreProperties>
</file>